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ooth killed Lincoln in the theatre while he was watching the play “Our American Cousin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ooth killed Lincoln in the theatre while he was watching the play “Our American Cousin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hn F. Kenne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hn F. Kenne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hn F. Kennedy was also assassina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hn F. Kennedy was also assassina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Pers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6"/>
                                <w:szCs w:val="2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Abraham Lincol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Pers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/>
                          <w:b/>
                          <w:sz w:val="26"/>
                          <w:szCs w:val="26"/>
                        </w:rPr>
                        <w:t xml:space="preserve">   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Abraham Lincol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ril 14, 1865 is when he went to the pl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play was held in a theatre in Washington D.C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died at 7:22 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got shot in the back of the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ril 14, 1865 is when he went to the pla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play was held in a theatre in Washington D.C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died at 7:22 a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got shot in the back of the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as born in a log cabi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hen his mother di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son’s nam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wif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as depress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resident to have a be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restling was also known as catch-as-catch-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as born in a log cabi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hen his mother di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son’s nam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wif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as depress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st</w:t>
                      </w:r>
                      <w:r>
                        <w:rPr>
                          <w:sz w:val="24"/>
                          <w:szCs w:val="24"/>
                        </w:rPr>
                        <w:t xml:space="preserve"> president to have a bea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restling was also known as catch-as-catch-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Shayla And Joe</w:t>
      <w:tab/>
      <w:tab/>
      <w:t>Pd: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22:00Z</dcterms:created>
  <dc:creator>Ryan C. McFadden</dc:creator>
  <dc:description/>
  <cp:keywords/>
  <dc:language>en-US</dc:language>
  <cp:lastModifiedBy>shaylambillet</cp:lastModifiedBy>
  <cp:lastPrinted>2009-03-26T08:19:00Z</cp:lastPrinted>
  <dcterms:modified xsi:type="dcterms:W3CDTF">2009-03-26T12:22:00Z</dcterms:modified>
  <cp:revision>2</cp:revision>
  <dc:subject/>
  <dc:title>Zooming In and Zooming Out</dc:title>
</cp:coreProperties>
</file>